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w7kZtA7UGRnxToWW2xDACmS+XF/WrmjJTYzsaYNZxwHkrZKekQEmqsC+z8LfGs13P0BCNP
e8J/LPCmwFdXVPYjTtCKPYFe6MeW1XzIv4kS6GHSD/3Rr2PHgt4uujJGkKKpJJdlz1Awzd4L
+bIRp0LEdvhVctm7XX5Mf2dsRGAGU+wKvi90dCh+E8PWZbGaWRAAIhpI1ZR93JOu/ZB1IKQs
Lz8Rwsl5ZUicq+/EYc</vt:lpwstr>
  </property>
  <property fmtid="{D5CDD505-2E9C-101B-9397-08002B2CF9AE}" pid="3" name="_2015_ms_pID_7253431">
    <vt:lpwstr>SnnMOkC0PZKyPMoNSwGJa6ZPu2ZVLUfz6bVJFlI7gMBm6EdNgFnMxX
mLgSzzP/X/TKZmpwp1/+45lt8GiiAnqCkLlD849nRDyvwzwIFnkZkNnMeu0t9JBW3dGPq7sd
2Ip3c3vqjOStXUhy37er5vzi52+6FirQoWkR39bLp9gH/dhS0a6/02eVEm1jiZExb9pjsMq+
U/l/mF80l4LZ+zDZ5+Iospje2+Z1CF2GRlaf</vt:lpwstr>
  </property>
  <property fmtid="{D5CDD505-2E9C-101B-9397-08002B2CF9AE}" pid="4" name="_2015_ms_pID_7253431_00">
    <vt:lpwstr>_2015_ms_pID_7253431</vt:lpwstr>
  </property>
  <property fmtid="{D5CDD505-2E9C-101B-9397-08002B2CF9AE}" pid="5" name="_2015_ms_pID_7253432">
    <vt:lpwstr>kBr/ENS8LNq4NPWE+IjDS/2unOzINf2yqkyK
iXDTMnepKJa0GQNLc6W8HubCQiBSG9sKWq1tmkNGRBn+SCsvN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